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5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9440</wp:posOffset>
            </wp:positionH>
            <wp:positionV relativeFrom="paragraph">
              <wp:posOffset>-500380</wp:posOffset>
            </wp:positionV>
            <wp:extent cx="13970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^ MUNICIPALITÀ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CHIAIA – SAN FERDINANDO – POSILLIPO</w:t>
      </w:r>
    </w:p>
    <w:p>
      <w:pPr>
        <w:pStyle w:val="Normal"/>
        <w:ind w:left="-15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Piazza S. Maria degli Angeli a Pizzofalcone, 1</w:t>
      </w:r>
    </w:p>
    <w:p>
      <w:pPr>
        <w:pStyle w:val="Normal"/>
        <w:spacing w:lineRule="auto" w:line="240"/>
        <w:ind w:left="-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   _________</w:t>
      </w:r>
    </w:p>
    <w:p>
      <w:pPr>
        <w:pStyle w:val="Normal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teria del Consiglio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to del verbale del Consiglio Municipale del 03 /04/2013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siglio della 1^ Municipalità…omissis….approva il seguente</w:t>
      </w:r>
    </w:p>
    <w:p>
      <w:pPr>
        <w:pStyle w:val="Normal"/>
        <w:spacing w:lineRule="auto" w:line="240"/>
        <w:ind w:left="-1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ORDINE DEL GIORNO </w:t>
      </w:r>
    </w:p>
    <w:p>
      <w:pPr>
        <w:pStyle w:val="Normal"/>
        <w:widowControl w:val="false"/>
        <w:autoSpaceDE w:val="false"/>
        <w:ind w:left="-15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Cs w:val="24"/>
        </w:rPr>
        <w:t>Premesso che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e è a tutti noto, per cause ancora da verificare, lunedì 04/03/2013 è crollato il palazzo sito alla Riveria di Chiaia civico n°72;</w:t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</w:p>
    <w:p>
      <w:pPr>
        <w:pStyle w:val="TextBodyInden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Ricordato che</w:t>
      </w:r>
    </w:p>
    <w:p>
      <w:pPr>
        <w:pStyle w:val="TextBodyInden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535353"/>
        </w:rPr>
      </w:pPr>
      <w:r>
        <w:rPr>
          <w:rFonts w:cs="Times New Roman" w:ascii="Times New Roman" w:hAnsi="Times New Roman"/>
        </w:rPr>
        <w:t xml:space="preserve">Dopo tale evento, per motivi di sicurezza, sono stati evacuati anche alcuni palazzi nelle vicinanze;  </w:t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535353"/>
        </w:rPr>
        <w:t>Preso Atto che</w:t>
      </w:r>
    </w:p>
    <w:p>
      <w:pPr>
        <w:pStyle w:val="TextBodyIndent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535353"/>
        </w:rPr>
        <w:t xml:space="preserve">I disagi per i cittadini sgombrati, nonostante gli sforzi ad oggi profusi, rimangono enormi, con notevoli ripercussioni anche di natura economica. 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Precisato che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Sin quando le indagine non saranno terminate non si potrà, con la necessaria certezza, individuare la causa o le cause che hanno provocato l’evento.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535353"/>
        </w:rPr>
        <w:t>Evidenziato Però che</w:t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</w:rPr>
        <w:t>Non è pensabile che l’Amministrazione Comunale, al di la di qualsiasi responsabilità, comunque non si faccia carico di assicurare piena vicinanza e supporto alle persone che stanno vivendo, senza nessuna responsabilità, tali disagi in qualsiasi modo possibile</w:t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535353"/>
        </w:rPr>
        <w:t>Riscontrato che</w:t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</w:rPr>
        <w:t xml:space="preserve">Oltre, quanto già fatto, tenendo conto, anche, ma non solo, dei danni economici – diretti e/o indiretti – che questi cittadini stanno subendo .è auspicabile che vi siano ulteriori atti “ concreti “ da parte dell’Amministrazione </w:t>
      </w:r>
    </w:p>
    <w:p>
      <w:pPr>
        <w:pStyle w:val="TextBodyIndent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535353"/>
        </w:rPr>
        <w:t>Chiede All’Amministrazione Comunale di</w:t>
      </w:r>
    </w:p>
    <w:p>
      <w:pPr>
        <w:pStyle w:val="TextBodyIndent"/>
        <w:jc w:val="center"/>
        <w:rPr>
          <w:rFonts w:ascii="Times New Roman" w:hAnsi="Times New Roman" w:cs="Times New Roman"/>
          <w:color w:val="535353"/>
          <w:sz w:val="16"/>
          <w:szCs w:val="16"/>
        </w:rPr>
      </w:pPr>
      <w:r>
        <w:rPr>
          <w:rFonts w:cs="Times New Roman" w:ascii="Times New Roman" w:hAnsi="Times New Roman"/>
          <w:color w:val="535353"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color w:val="535353"/>
        </w:rPr>
      </w:pPr>
      <w:r>
        <w:rPr>
          <w:rFonts w:cs="Times New Roman" w:ascii="Times New Roman" w:hAnsi="Times New Roman"/>
          <w:color w:val="535353"/>
        </w:rPr>
        <w:t>Volere rimborsare ai cittadini che hanno subito danni e disagi, almeno la parte relativa alle addizionali comunali e per le quote parti di propria pertinenza , per IMU, TARSU e IRPEF  pagate  l’anno 2012 e il costo totale delle bollette ABC ( ex Arin ) e della COSAP se dovuta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color w:val="535353"/>
        </w:rPr>
      </w:pPr>
      <w:r>
        <w:rPr>
          <w:rFonts w:cs="Times New Roman" w:ascii="Times New Roman" w:hAnsi="Times New Roman"/>
          <w:color w:val="535353"/>
        </w:rPr>
        <w:t xml:space="preserve">Volere non far pagare, sin quando le varie problematiche non saranno totalmente risolte, le addizionali comunali e le quote parti di propria spettanza sull’IMU,  l’IRPEF, la TARSU o  futura TARES e prevedere il totale abbuono dei costi relativi alle forniture idriche ABC ( ex Arin ) e della COSAP se dovuta 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color w:val="535353"/>
        </w:rPr>
      </w:pPr>
      <w:r>
        <w:rPr>
          <w:rFonts w:cs="Times New Roman" w:ascii="Times New Roman" w:hAnsi="Times New Roman"/>
          <w:color w:val="535353"/>
        </w:rPr>
        <w:t>Volersi fare parte attiva sia con la Provincia di Napoli che con la Regione Campania affinché le stesse decidano di fare altrettanto per quanto riguarda tutte le addizionali e le “ quote parti “ di loro pertinenza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535353"/>
        </w:rPr>
        <w:t>Volere chiedere al Governo, così come successo anche ultimamente in Emilia Romagna,  di sospendere il pagamento di tutte le tasse almeno per l’anno in corso.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Assicurare piena assistenza affinché, almeno, l’alloggio, il vitto e gli altri servizi essenziali  siano garantiti sin quando la situazione non si sarà “ normalizzata “</w:t>
      </w:r>
    </w:p>
    <w:p>
      <w:pPr>
        <w:pStyle w:val="TextBodyIndent"/>
        <w:numPr>
          <w:ilvl w:val="0"/>
          <w:numId w:val="1"/>
        </w:numPr>
        <w:ind w:left="-15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rovvedere a proprio spese, eventualmente in danno di coloro che risulteranno responsabili del crollo, e con il proprio personale – diretto o indiretto - alla pronta messa in sicurezza degli edifici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Segretario del Consiglio</w:t>
        <w:tab/>
        <w:tab/>
        <w:tab/>
        <w:tab/>
        <w:tab/>
        <w:tab/>
        <w:t xml:space="preserve">  Il  Presidente </w:t>
      </w:r>
    </w:p>
    <w:p>
      <w:pPr>
        <w:pStyle w:val="Normal"/>
        <w:widowControl w:val="false"/>
        <w:autoSpaceDE w:val="false"/>
        <w:ind w:left="-15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t. Cesare Dursio</w:t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Fabio CHIOSI</w:t>
      </w:r>
    </w:p>
    <w:sectPr>
      <w:footerReference w:type="defaul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b/>
        <w:b/>
      </w:rPr>
    </w:pPr>
    <w:r>
      <w:rPr>
        <w:rFonts w:cs="Wingdings" w:ascii="Wingdings" w:hAnsi="Wingdings"/>
      </w:rPr>
      <w:t></w:t>
    </w:r>
    <w:r>
      <w:rPr>
        <w:b/>
      </w:rPr>
      <w:t>0817951745 - 0817951731</w:t>
    </w:r>
  </w:p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b/>
      </w:rPr>
      <w:t xml:space="preserve">email: </w:t>
    </w:r>
    <w:hyperlink r:id="rId1">
      <w:r>
        <w:rPr>
          <w:rStyle w:val="InternetLink"/>
          <w:b/>
        </w:rPr>
        <w:t>municipalita1@comune.napoli.it</w:t>
      </w:r>
    </w:hyperlink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00" w:right="0" w:hanging="0"/>
    </w:pPr>
    <w:rPr>
      <w:rFonts w:ascii="Arial" w:hAnsi="Arial" w:cs="Tahoma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unicipalita1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4:00Z</dcterms:created>
  <dc:creator>Fabio Chiosi</dc:creator>
  <dc:description/>
  <dc:language>en-US</dc:language>
  <cp:lastModifiedBy> </cp:lastModifiedBy>
  <cp:lastPrinted>2008-02-11T15:17:00Z</cp:lastPrinted>
  <dcterms:modified xsi:type="dcterms:W3CDTF">2009-02-18T10:41:00Z</dcterms:modified>
  <cp:revision>4</cp:revision>
  <dc:subject/>
  <dc:title/>
</cp:coreProperties>
</file>